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4 ВТК Ді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9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9"/>
        <w:gridCol w:w="1972"/>
        <w:gridCol w:w="589"/>
        <w:gridCol w:w="683"/>
        <w:gridCol w:w="2398"/>
        <w:gridCol w:w="3424"/>
        <w:gridCol w:w="61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ЬКИЙ ЗАКЛАД ДОШКІЛЬНОЇ ОСВІТИ «ДИТЯЧИЙ САДОК» 45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ЬКИЙ ЗАКЛАД ДОШКІЛЬНОЇ ОСВІТИ «ДИТЯЧИЙ САДОК» 45 Одеської міської Ради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ектор Врадій Олена Геннадіївна, Музичний керівник Скоркіна Інна Василівна, Вихователь Колєсніченко Надія Георгіївна</w:t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22"/>
        <w:gridCol w:w="2094"/>
        <w:gridCol w:w="589"/>
        <w:gridCol w:w="684"/>
        <w:gridCol w:w="2581"/>
        <w:gridCol w:w="373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ЬКИЙ ЗАКЛАД ДОШКІЛЬНОЇ ОСВІТИ «ДИТЯЧИЙ САДОК» 45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ЬКИЙ ЗАКЛАД ДОШКІЛЬНОЇ ОСВІТИ «ДИТЯЧИЙ САДОК» 45 Одеської міської Ради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ектор Врадій Олена Геннадіївна, Музичний керівник Скоркіна Інна Василівна, Вихователь Колєсніченко Надія Гео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7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